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Arial" w:hAnsi="Arial" w:cs="Arial"/>
          <w:sz w:val="8"/>
          <w:szCs w:val="12"/>
          <w:highlight w:val="yellow"/>
        </w:rPr>
      </w:pPr>
      <w:r>
        <w:rPr>
          <w:rFonts w:cs="Arial"/>
          <w:b/>
          <w:sz w:val="32"/>
          <w:szCs w:val="24"/>
        </w:rPr>
        <w:t>PRESTATION DE VIABILITE HIVERNALE : DENEIGEMENT ET SALAGE DES VOIES ET PARKINGS POUR LE CENTRE HOSPITALIER INTERCOMMUNAL COMPIEGNE-NOYON</w:t>
      </w:r>
    </w:p>
    <w:p>
      <w:pPr>
        <w:pStyle w:val="Normal"/>
        <w:tabs>
          <w:tab w:val="clear" w:pos="567"/>
          <w:tab w:val="left" w:pos="426" w:leader="none"/>
          <w:tab w:val="left" w:pos="851" w:leader="none"/>
        </w:tabs>
        <w:jc w:val="center"/>
        <w:rPr>
          <w:rFonts w:ascii="Arial" w:hAnsi="Arial" w:cs="Arial"/>
          <w:sz w:val="8"/>
          <w:szCs w:val="24"/>
          <w:highlight w:val="yellow"/>
        </w:rPr>
      </w:pPr>
      <w:r>
        <w:rPr>
          <w:rFonts w:cs="Arial" w:ascii="Arial" w:hAnsi="Arial"/>
          <w:sz w:val="8"/>
          <w:szCs w:val="24"/>
          <w:highlight w:val="yellow"/>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Lot unique)</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adaptée avec mise en concurrence fondée sur les articles R2123-1 et R. 2123-4 à 7 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5420893"/>
      <w:bookmarkStart w:id="1" w:name="__Fieldmark__0_11542089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420893"/>
      <w:bookmarkStart w:id="3" w:name="__Fieldmark__1_11542089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420893"/>
      <w:bookmarkStart w:id="5" w:name="__Fieldmark__2_11542089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5420893"/>
      <w:bookmarkStart w:id="7" w:name="__Fieldmark__3_11542089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420893"/>
      <w:bookmarkStart w:id="9" w:name="__Fieldmark__4_11542089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420893"/>
      <w:bookmarkStart w:id="11" w:name="__Fieldmark__5_115420893"/>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5420893"/>
      <w:bookmarkStart w:id="13" w:name="__Fieldmark__6_115420893"/>
      <w:bookmarkEnd w:id="13"/>
      <w:r>
        <w:rPr/>
      </w:r>
      <w:r>
        <w:rPr/>
        <w:fldChar w:fldCharType="end"/>
      </w:r>
      <w:r>
        <w:rPr>
          <w:rFonts w:cs="Arial" w:ascii="Arial" w:hAnsi="Arial"/>
        </w:rPr>
        <w:t xml:space="preserve"> CCAG :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5420893"/>
      <w:bookmarkStart w:id="15" w:name="__Fieldmark__7_115420893"/>
      <w:bookmarkEnd w:id="15"/>
      <w:r>
        <w:rPr/>
      </w:r>
      <w:r>
        <w:rPr/>
        <w:fldChar w:fldCharType="end"/>
      </w:r>
      <w:r>
        <w:rPr>
          <w:rFonts w:cs="Arial" w:ascii="Arial" w:hAnsi="Arial"/>
        </w:rPr>
        <w:t xml:space="preserve"> CCP n°25--028 PRESTATION DENEIGEMENT - CCP VALANT RC - MASTER</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5420893"/>
      <w:bookmarkStart w:id="17" w:name="__Fieldmark__8_1154208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5420893"/>
      <w:bookmarkStart w:id="19" w:name="__Fieldmark__9_1154208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420893"/>
      <w:bookmarkStart w:id="21" w:name="__Fieldmark__10_1154208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5420893"/>
      <w:bookmarkStart w:id="23" w:name="__Fieldmark__11_115420893"/>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5420893"/>
      <w:bookmarkStart w:id="25" w:name="__Fieldmark__12_1154208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5420893"/>
      <w:bookmarkStart w:id="27" w:name="__Fieldmark__13_1154208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5420893"/>
      <w:bookmarkStart w:id="29" w:name="__Fieldmark__14_1154208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5420893"/>
      <w:bookmarkStart w:id="31" w:name="__Fieldmark__15_1154208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5420893"/>
      <w:bookmarkStart w:id="33" w:name="__Fieldmark__16_1154208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5420893"/>
      <w:bookmarkStart w:id="35" w:name="__Fieldmark__17_11542089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5420893"/>
      <w:bookmarkStart w:id="37" w:name="__Fieldmark__18_1154208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5420893"/>
      <w:bookmarkStart w:id="39" w:name="__Fieldmark__19_11542089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5420893"/>
      <w:bookmarkStart w:id="41" w:name="__Fieldmark__20_1154208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5420893"/>
      <w:bookmarkStart w:id="43" w:name="__Fieldmark__21_1154208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5420893"/>
      <w:bookmarkStart w:id="45" w:name="__Fieldmark__22_11542089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5420893"/>
      <w:bookmarkStart w:id="47" w:name="__Fieldmark__23_1154208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5420893"/>
      <w:bookmarkStart w:id="49" w:name="__Fieldmark__24_11542089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5420893"/>
      <w:bookmarkStart w:id="51" w:name="__Fieldmark__25_11542089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5420893"/>
      <w:bookmarkStart w:id="53" w:name="__Fieldmark__26_1154208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5420893"/>
      <w:bookmarkStart w:id="55" w:name="__Fieldmark__27_1154208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5420893"/>
      <w:bookmarkStart w:id="57" w:name="__Fieldmark__28_1154208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5420893"/>
      <w:bookmarkStart w:id="59" w:name="__Fieldmark__29_1154208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5420893"/>
      <w:bookmarkStart w:id="61" w:name="__Fieldmark__30_1154208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5420893"/>
      <w:bookmarkStart w:id="63" w:name="__Fieldmark__31_11542089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5420893"/>
      <w:bookmarkStart w:id="65" w:name="__Fieldmark__32_1154208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5420893"/>
      <w:bookmarkStart w:id="67" w:name="__Fieldmark__33_1154208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5420893"/>
      <w:bookmarkStart w:id="69" w:name="__Fieldmark__34_1154208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5420893"/>
      <w:bookmarkStart w:id="71" w:name="__Fieldmark__35_11542089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5420893"/>
      <w:bookmarkStart w:id="73" w:name="__Fieldmark__36_1154208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15420893"/>
      <w:bookmarkStart w:id="75" w:name="__Fieldmark__37_115420893"/>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15420893"/>
      <w:bookmarkStart w:id="77" w:name="__Fieldmark__38_115420893"/>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15420893"/>
      <w:bookmarkStart w:id="79" w:name="__Fieldmark__39_115420893"/>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115420893"/>
      <w:bookmarkStart w:id="81" w:name="__Fieldmark__40_115420893"/>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28_PRESTA-HIVER</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09-23T09:11:00Z</dcterms:modified>
  <cp:revision>19</cp:revision>
  <dc:subject/>
  <dc:title>_Modèle recommandé : le service peut l’adapter le cas échéant_DC1_</dc:title>
</cp:coreProperties>
</file>